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pPr>
      <w:r>
        <w:rPr>
          <w:b/>
          <w:bCs/>
          <w:sz w:val="28"/>
          <w:szCs w:val="28"/>
          <w:lang w:val="bg-BG"/>
        </w:rPr>
        <w:t>Контролен лист за проверка на процедура за възлагане на обществена поръчка по Закона за обществените поръчки – ограничена процедура</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486160813"/>
      <w:bookmarkStart w:id="1" w:name="__Fieldmark__0_1486160813"/>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 кандидати (ако е приложимо),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обявлението за предварителна информация за оповестяване на откриването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Ако обявлението за предварителна информация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обявление за предварителна информация?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75,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изготвянето им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техническите и професионалните способности и документите, чрез които се доказва изпълнението им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5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ълно, ясно и точно ли е описанието на предмета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към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хипотез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точни и ясни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 /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та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 (чл. 53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Изготвен ли е протокол от дейността на комисията по извършване на предварителен подбор (чл. 55,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за подбор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 (чл. 105,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 (чл. 105,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 (чл. 55 от ППЗОП)</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3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ползвана ли е възможността за съкращаване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Законосъобразно ли е съкращаването на срока по чл. 7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пределен ли е срок на подаване на оферти, не по-кратък от 10 дни от датата на изпращане на поканата, поради наличие на обстоятелства и случаи от изключителна спешн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т. 5 от </w:t>
            </w:r>
            <w:r>
              <w:rPr>
                <w:lang w:val="en"/>
              </w:rPr>
              <w:t xml:space="preserve">Приложение № 8 към </w:t>
            </w:r>
            <w:r>
              <w:rPr>
                <w:lang w:val="bg-BG"/>
              </w:rPr>
              <w:t>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чл. 34, ал. 3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3.</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Отваряне и оценка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отворила ли е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иложен ли е списък на лицата, присъстващи на отварянето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3.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9:00Z</dcterms:created>
  <dc:creator>AngelchevaT</dc:creator>
  <dc:description/>
  <cp:keywords/>
  <dc:language>en-US</dc:language>
  <cp:lastModifiedBy>MStoimenova</cp:lastModifiedBy>
  <cp:lastPrinted>2014-04-24T16:09:00Z</cp:lastPrinted>
  <dcterms:modified xsi:type="dcterms:W3CDTF">2016-08-26T12:37:00Z</dcterms:modified>
  <cp:revision>62</cp:revision>
  <dc:subject/>
  <dc:title>Приложение ………</dc:title>
</cp:coreProperties>
</file>